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riosgaid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Spruan Deàlra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Spruan Deàlrac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Arial" w:ascii="Arial" w:hAnsi="Arial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8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8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margara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siùcar mì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g flùr plè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ornflo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pùdar custard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margara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siùcar mì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g flùr plè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ornflour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pùdar custard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8232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-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àipear crèis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lisea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2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-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àipear crèis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liseag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4F00FF"/>
          <w:sz w:val="40"/>
          <w:szCs w:val="40"/>
        </w:rPr>
      </w:pPr>
      <w:r>
        <w:rPr>
          <w:rFonts w:cs="Arial" w:ascii="Arial" w:hAnsi="Arial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 19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</w:t>
        <w:tab/>
        <w:t>Ùine 15-20 mionaid</w:t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Myriad-Bold;Cambria" w:hAnsi="Myriad-Bold;Cambria" w:cs="Myriad-Bold;Cambria"/>
          <w:b/>
          <w:b/>
          <w:bCs/>
          <w:color w:val="000000"/>
        </w:rPr>
      </w:pPr>
      <w:r>
        <w:rPr>
          <w:rFonts w:cs="Myriad-Bold;Cambria" w:ascii="Myriad-Bold;Cambria" w:hAnsi="Myriad-Bold;Cambria"/>
          <w:b/>
          <w:bCs/>
          <w:color w:val="00000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uir air an àmh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Tomhais am flùr, cornflour agus pùdar custard agus sìolaidh air truinnsear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Tomhais am margarain agus an siùcar agus cuir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èithich am margarain agus an siùcar gus am bi e aotrom,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 xml:space="preserve">Cuir ann am measgachadh leis an fhlùr air do shocair gus am bi aon bhàll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mòr ag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Cuir an taois air pàipear crèisidh agus roilig e na isb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Crath rud beag siùcar Demerara air a’ phàipear agus roilig an spruan a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8.</w:t>
      </w:r>
      <w:r>
        <w:rPr>
          <w:rFonts w:cs="Arial" w:ascii="Arial" w:hAnsi="Arial"/>
          <w:sz w:val="27"/>
          <w:szCs w:val="27"/>
        </w:rPr>
        <w:tab/>
        <w:tab/>
        <w:t>Paisg sa phàipear agus cuir dhan frids/reothadair e airson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9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Geàrr ann an slisean 1.5 cm agus cuir iad air treidhe-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Bruich iad gus am bi iad soilleir òr-ruadh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ab/>
        <w:t>Thoir iad far na treidhe le sliseag agus cuir air treidhe-fuarachaid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  <w:font w:name="Myriad-Roman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26:00Z</dcterms:created>
  <dc:creator>Steve Taylor</dc:creator>
  <dc:description/>
  <cp:keywords/>
  <dc:language>en-US</dc:language>
  <cp:lastModifiedBy>Domhnall Eoghainn</cp:lastModifiedBy>
  <dcterms:modified xsi:type="dcterms:W3CDTF">2011-08-03T13:26:00Z</dcterms:modified>
  <cp:revision>2</cp:revision>
  <dc:subject/>
  <dc:title/>
</cp:coreProperties>
</file>